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31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4.01.2026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3/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 13. redovnoj sjednici Općinskog vijeća Vogošća, održanoj 30.12.2025. godine, vijećnik </w:t>
      </w:r>
      <w:r>
        <w:rPr>
          <w:rFonts w:cs="Arial" w:ascii="Arial" w:hAnsi="Arial"/>
          <w:b/>
          <w:sz w:val="22"/>
          <w:szCs w:val="22"/>
          <w:lang w:val="pl-PL"/>
        </w:rPr>
        <w:t xml:space="preserve">Omerović Denis (u ime Kluba vijećnika SDP) </w:t>
      </w:r>
      <w:r>
        <w:rPr>
          <w:rFonts w:cs="Arial" w:ascii="Arial" w:hAnsi="Arial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Inicijativa broj: 13/16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bCs/>
          <w:sz w:val="22"/>
          <w:szCs w:val="22"/>
          <w:lang w:val="bs-BA"/>
        </w:rPr>
        <w:t xml:space="preserve">Pokrećem inicijativu </w:t>
      </w:r>
      <w:r>
        <w:rPr>
          <w:rFonts w:cs="Arial" w:ascii="Arial" w:hAnsi="Arial"/>
          <w:bCs/>
          <w:sz w:val="22"/>
          <w:szCs w:val="22"/>
          <w:lang w:val="hr-BA"/>
        </w:rPr>
        <w:t xml:space="preserve">nadležnim službama </w:t>
      </w:r>
      <w:r>
        <w:rPr>
          <w:rFonts w:cs="Arial" w:ascii="Arial" w:hAnsi="Arial"/>
          <w:bCs/>
          <w:sz w:val="22"/>
          <w:szCs w:val="22"/>
          <w:lang w:val="bs-BA"/>
        </w:rPr>
        <w:t xml:space="preserve">za izmještanje ležećeg policajca – naselje Barica.                             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hr-BA"/>
        </w:rPr>
      </w:pPr>
      <w:r>
        <w:rPr>
          <w:rFonts w:cs="Arial" w:ascii="Arial" w:hAnsi="Arial"/>
          <w:bCs/>
          <w:sz w:val="22"/>
          <w:szCs w:val="22"/>
          <w:lang w:val="hr-BA"/>
        </w:rPr>
        <w:t>Pokrećem inicijativu za izmještanje ležećeg policajca u naselju Barica, na dionici puta kod skretanja prema naselju Ugorsko. Trenutno se ležeći policajac nalazi prije samog skretanja, što u zimskim uslovima otežava ili onemogućava vozilima uspon zbog nemogućnosti hvatanja potrebnog minimalnog zaleta, jer je riječ o uzbrdici. Predlažem da se ležeći policajac izmjesti odmah nakon skretanja, čime bi se zadržala sigurnost, ali poboljšala prohodnost puta</w:t>
      </w:r>
      <w:r>
        <w:rPr>
          <w:rFonts w:cs="Arial" w:ascii="Arial" w:hAnsi="Arial"/>
          <w:bCs/>
          <w:sz w:val="22"/>
          <w:szCs w:val="22"/>
          <w:lang w:val="pt-BR"/>
        </w:rPr>
        <w:t>”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t-BR"/>
        </w:rPr>
      </w:pPr>
      <w:bookmarkStart w:id="0" w:name="_Hlk187322938"/>
      <w:bookmarkEnd w:id="0"/>
      <w:r>
        <w:rPr>
          <w:rFonts w:cs="Arial" w:ascii="Arial" w:hAnsi="Arial"/>
          <w:sz w:val="22"/>
          <w:szCs w:val="22"/>
          <w:lang w:val="pl-PL"/>
        </w:rPr>
        <w:t xml:space="preserve">Služba za investicije i komunalne poslove Općine Vogošća je u prethodnom periodu pribavila projekat postavljanja posebnih objekata na cesti radi smanjenja brzine kretanja vozila u ulici Barica. Projekat je izrađen na osnovu zahtjeva građana, mjesne zajednice i na osnovu vijećničkih pitanja i inicijativa. Za navedeni projekat pribavljena je saglasnost Ministarstva saobraćaja Kantona Sarajevo i radovi na postavljanju posebnih objekata na cesti su realizovani na terenu. Po realizaciji projekta, zaprimljen je određeni broj primjedbi građana na pozicije postavljanja preventivnih izbočina, uključujući i predmetnu preventivnu izbočinu. </w:t>
      </w:r>
      <w:r>
        <w:rPr>
          <w:rFonts w:cs="Arial" w:ascii="Arial" w:hAnsi="Arial"/>
          <w:sz w:val="22"/>
          <w:szCs w:val="22"/>
          <w:lang w:val="pt-BR"/>
        </w:rPr>
        <w:t>Na terenu postoji veliki broj privatnih parcela koje gravitiraju prema javnoj cesti i određeni broj saobraćajnih priključaka, odnosno projektant je u skladu sa Pravilnikom o postavljanju posebnih objekata na cesti radi smanjenja brzine kretanja vozila (“Sl. Glasnik BiH”, broj 17/07) odredio pozicije preventivnih izbočina na terenu. Navedene primjedbe su dostavljene projektantu na analizu i izjašnjenje. U konkretnom slučaju, projektant je izvršio analizu i utvrđeno je da je moguće preventivnu izbočinu pomjeriti sa stacionaže km 0+500 na stacionažu km 0+473. Na osnovu analize i izjašnjenja projektanta, Služba je pribavila projekat novelacije koji je izrađen u martu 2025. godine, a isti je podrazumijevao i pomjeranje preventivne izbočine kako je prethodno opisano. Nakon isporuke noveliranog projekta, Služba za investicije i komunalne poslove Općine Vogošća je zatražila izjašnjenje MZ Hotonj o istom, odnosno Savjet mjesne zajednice Hotonj se izjasnio da nije saglasan za bilo kakvo pomjeranje preventivnih izbočina, jer navedeno nema alternativu i bilo gdje da se postave bilo bi određenih primjedbi pojedinaca. Savjet mjesne zajednice Hotonj je ostao kod prvobitnog Saobraćajnog projekta smirivanja saobraćaja u ulici Barica za koji je Ministarstvo saobraćaja Kantona Sarajevo dalo saglasnost i koji je realizovan na terenu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Izjašnjenjem Savjeta mjesne zajednice Hotonj saobraćajni projekat je kompletiran i okončan. Dalje upravljanje i održavanje saobraćajne signalizacije i preventivnih izbočina je predato na održavanje Direkciji za puteve Kantona Sarajevo, u skladu sa popisanim ugovorom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Također, </w:t>
      </w:r>
      <w:r>
        <w:rPr>
          <w:rFonts w:cs="Arial" w:ascii="Arial" w:hAnsi="Arial"/>
          <w:sz w:val="22"/>
          <w:szCs w:val="22"/>
          <w:lang w:val="pl-PL"/>
        </w:rPr>
        <w:t xml:space="preserve">Zakon o osnovama sigurnosti saobraćaja („Službeni glasnik BiH”, br. 6/2006, 75/2006 - ispravka, 44/2007, 84/2009, 48/2010, 48/2010 - drugi zakon, 18/2013, 8/2017, 89/2017, 9/2018, 46/2023 i 88/2023) ne prepoznaje termin „hvatanje zaleta” i strogo su zabranjene nagle promjene brzine kretanja motornih vozila, pogotovo u raskrsnicama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2:21:00Z</dcterms:created>
  <dc:creator>User1</dc:creator>
  <dc:description/>
  <cp:keywords/>
  <dc:language>en-US</dc:language>
  <cp:lastModifiedBy>Adin Bajraktarević</cp:lastModifiedBy>
  <cp:lastPrinted>2025-11-12T09:15:00Z</cp:lastPrinted>
  <dcterms:modified xsi:type="dcterms:W3CDTF">2026-01-14T14:50:00Z</dcterms:modified>
  <cp:revision>3</cp:revision>
  <dc:subject/>
  <dc:title>Broj: 02-05-_____/04</dc:title>
</cp:coreProperties>
</file>